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20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434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786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2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62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69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37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850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421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79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323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73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37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69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