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0484599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3488046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1808660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