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2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68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1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666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617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706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82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09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8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6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04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