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5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300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01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23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22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7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640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468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38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74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1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7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82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16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04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234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128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