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91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548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63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316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64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830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829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081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451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611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360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254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155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22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44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