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851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425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659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84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338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19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15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719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450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71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299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72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978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