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884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985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039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733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842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56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594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006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878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868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598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352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739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555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909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495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32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