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052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323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686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187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0185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9012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82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9903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599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047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419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683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825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73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793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