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90055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31420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72221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90774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70926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95501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75734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71430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96901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98737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19312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00671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74672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