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79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40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42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98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84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20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39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92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736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08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11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78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5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031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34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4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9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