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068718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050293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714920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2017157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6108574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2372621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9383156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1999540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422610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6048331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7335651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672492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213083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110375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955050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