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94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18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16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10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811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566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53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843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99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21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68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854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269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