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50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956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895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7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832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29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152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381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509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218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99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533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730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148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804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985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070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