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54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98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43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45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10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58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284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85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90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3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4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23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19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11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