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891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48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653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332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149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564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983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52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525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578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814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515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988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