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0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6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67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2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67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63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652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09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63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77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3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84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90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51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04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2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