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006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707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078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608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454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306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695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303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750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230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570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968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98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42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134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