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26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639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488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168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019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6787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589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822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256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415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136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501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