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858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983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542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471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237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695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832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64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582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209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001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129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0311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209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90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707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161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