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5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92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814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00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502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33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12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595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14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01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96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12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13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97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127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