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6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471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981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0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28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80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710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632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436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419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236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84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841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