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8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00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57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296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48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01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78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1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75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8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945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2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20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60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899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088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