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222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069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030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958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514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37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59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291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221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165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391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6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449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367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77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