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388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648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04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59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554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155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32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58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0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36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95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263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32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