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270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210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848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963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399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947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510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187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937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926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509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087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589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621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759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869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07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