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75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42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452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20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8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61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425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880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62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335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97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88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555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947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84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