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117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192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482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544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365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8774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0891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0099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914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662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397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711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9758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