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0397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2400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2253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20608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90533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8097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6472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8037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2241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0262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8609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4867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8002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4171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46271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2100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31960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