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8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50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520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06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090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79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510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601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69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499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551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827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482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924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27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