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564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246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839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16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142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280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262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222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070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234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745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370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33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