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59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795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850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30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634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569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156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463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744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789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518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636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764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534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207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397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309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