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972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60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602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09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631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360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616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566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720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982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3368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157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148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8590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911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