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5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700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403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983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143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83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5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489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7979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09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340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35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98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