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5633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84961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22374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0138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97804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17699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64464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17537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34012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11603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87595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974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51806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8098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5791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45275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0897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