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182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264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143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865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659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813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4100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195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029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737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692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065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217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632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451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