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6992657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65992346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34409311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55554337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51232580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49824956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58382726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48157317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07932048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85489979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6951525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195597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30144681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