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248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028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677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765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270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277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310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06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158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264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773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119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615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995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278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958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716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