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369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590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9949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539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4915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8895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9831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0239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568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1192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9369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561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1416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399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1932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