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9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582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81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91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13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40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41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69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98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92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6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