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628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948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944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82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43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30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782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364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02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85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5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85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875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23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27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86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74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