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843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6876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7701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4771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3014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3669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3295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1700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2822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0045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4658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6396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6608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9955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7063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