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942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508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711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180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401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096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619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69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85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167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595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25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26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