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354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334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071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480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746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72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6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936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352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523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166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354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250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024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280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227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598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