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311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656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250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155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476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142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700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160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040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470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515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18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83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09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414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