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88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747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556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167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693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814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337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367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0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155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994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885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337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