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923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245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532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50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297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084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243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62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70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19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688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67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94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641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527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02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701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