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471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294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151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250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031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59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038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953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911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412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749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70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233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599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555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