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383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889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860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342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019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437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2975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78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704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94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114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851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269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