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95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44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0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458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54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451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529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485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345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6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454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11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036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918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085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486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172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