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100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703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4545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0007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385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641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09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070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969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4218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12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6592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6299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901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097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